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41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autoSpaceDE w:val="false"/>
        <w:ind w:left="5040" w:hanging="0"/>
        <w:jc w:val="center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Sylfaen" w:ascii="GHEA Grapalat" w:hAnsi="GHEA Grapalat"/>
          <w:sz w:val="20"/>
          <w:szCs w:val="24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ՇՏՈՆԻ 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0"/>
          <w:lang w:val="fr-FR"/>
        </w:rPr>
      </w:pPr>
      <w:r>
        <w:rPr>
          <w:rFonts w:cs="Sylfaen" w:ascii="GHEA Grapalat" w:hAnsi="GHEA Grapalat"/>
          <w:sz w:val="20"/>
          <w:lang w:val="hy-AM"/>
        </w:rPr>
        <w:t>ՀՀ ԿՈՏԱՅՔԻ ՄԱՐԶԻ ՆՈՐ ՀԱՃԸՆԻ  ՀԱՄԱՅՆՔԱՊԵՏԱՐԱՆԻ ԱՇԽԱՏԱԿԱԶՄԻ ԱՌեՎՏՐԻ, ՍՊԱՍԱՐԿՄԱՆ, ԵԿԱՄՈՒՏՆԵՐԻ ՀԱՇՎԱՌՄԱՆ ԵՎ ՀԱՎԱՔԱԳՐՄԱՆ ԲԱԺՆ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GHEA Grapalat" w:ascii="GHEA Grapalat" w:hAnsi="GHEA Grapalat"/>
          <w:b w:val="false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ԵՐԿՐՈՐԴ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ԱՐԳ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GHEA Grapalat" w:ascii="GHEA Grapalat" w:hAnsi="GHEA Grapalat"/>
          <w:b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3-5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hy-AM"/>
        </w:rPr>
        <w:t xml:space="preserve">. ՀՀ Կոտայքի մարզի Նոր Հաճընի  համայնքապետարանի աշխատակազմի (այսուհետև` աշխատակազմ) առևտրի, սպասարկման, եկամուտների հաշվառման և հավաքագրման բաժնի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միջականորեն ենթակա և հաշվետու է բաժնի պետին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են ենթակա աշխատողներ չունի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բացակայության դեպքում նրան փոխարինում է բաժնի գլխավոր մասնագետը կամ բաժնի առաջին կարգի մասնագետը` բաժնի պետի հայեցողությամբ: 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Օրենքով նախատեսված դեպքերում բաժնի 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lang w:val="hy-AM"/>
        </w:rPr>
        <w:t>6.</w:t>
      </w:r>
      <w:r>
        <w:rPr>
          <w:rFonts w:cs="Sylfaen" w:ascii="GHEA Grapalat" w:hAnsi="GHEA Grapalat"/>
          <w:sz w:val="20"/>
          <w:lang w:val="hy-AM"/>
        </w:rPr>
        <w:t xml:space="preserve"> 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lineRule="auto" w:line="360" w:before="10" w:after="0"/>
        <w:ind w:right="91" w:hanging="0"/>
        <w:rPr/>
      </w:pPr>
      <w:r>
        <w:rPr>
          <w:rFonts w:cs="Sylfaen" w:ascii="GHEA Grapalat" w:hAnsi="GHEA Grapalat"/>
          <w:sz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hy-AM"/>
        </w:rPr>
        <w:t>բ) ունի իր լիազորությունների հետ կապված իրավական ակտերի, «Տեղական իրնքնակառավարման մասին», «Համայնքային ծառայության մասին», «Հանրային ծառայության մասին», «Առևտրի և ծառայությունների մասին», «Նորմատիվ իրավական ակտերի մասին» «Տեղական տուրքերի և վճարներիմասին», և «Գովազդ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7.  </w:t>
      </w: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) կատարում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բաժնի պետի հանձնարարությամբ համայնքի տնտեսվարող սուբյեկտներում իրականացնում է ստուգումներ և ուսումնասիրություններ `«Առևտրի և ծառայությունների մասին» ՀՀ օրենքի պահանջների պահպանման վերաբերյալ, հսկողություն է իրականացնում ոչ սահմանված վայրերում առևտուրը արգելելու ուղղությամբ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դ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) բաժնի պետին է ներկայացնում իր աշխատանքային ծրագրերը.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</w:t>
      </w:r>
      <w:r>
        <w:rPr>
          <w:rFonts w:cs="GHEA Grapalat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ֆիզիկ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բանական</w:t>
      </w:r>
      <w:r>
        <w:rPr>
          <w:rFonts w:cs="GHEA Grapalat" w:ascii="GHEA Grapalat" w:hAnsi="GHEA Grapalat"/>
          <w:sz w:val="20"/>
          <w:lang w:val="hy-AM"/>
        </w:rPr>
        <w:t xml:space="preserve">  անձանց </w:t>
      </w:r>
      <w:r>
        <w:rPr>
          <w:rFonts w:cs="Sylfaen" w:ascii="GHEA Grapalat" w:hAnsi="GHEA Grapalat"/>
          <w:sz w:val="20"/>
          <w:lang w:val="hy-AM"/>
        </w:rPr>
        <w:t>աղբահանության վճարների հավաքագրում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hy-AM"/>
        </w:rPr>
        <w:t>զ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hy-AM"/>
        </w:rPr>
        <w:t>է) իրականացնում է սույն պաշտոնի անձնագրով չսահմանված այլ լիազորություններ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ind w:left="1080" w:hanging="0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22T17:02:00Z</dcterms:modified>
  <cp:revision>194</cp:revision>
  <dc:subject/>
  <dc:title>             </dc:title>
</cp:coreProperties>
</file>